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sz w:val="44"/>
          <w:szCs w:val="44"/>
          <w:lang w:val="en-US" w:eastAsia="zh-CN"/>
        </w:rPr>
        <w:t>铜川新材料产业园区复兴路、创新路、华原二路道路沉降维修项目编制说明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工程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Times New Roman"/>
          <w:sz w:val="30"/>
          <w:szCs w:val="30"/>
          <w:highlight w:val="none"/>
          <w:lang w:val="en-US" w:eastAsia="zh-CN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该项目主要工程内容包括：路面破除路面恢复；人行道拆除及恢复、局部路缘石拆除及恢复、垃圾外运等工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二、</w:t>
      </w:r>
      <w:r>
        <w:rPr>
          <w:rFonts w:ascii="仿宋" w:hAnsi="仿宋" w:cs="仿宋" w:eastAsia="仿宋"/>
          <w:sz w:val="30"/>
          <w:szCs w:val="30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</w:rPr>
        <w:t>采用现行的标准图集、规范、工艺标准、材料做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陕西省住房和城乡建设厅于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年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月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日发布关于印发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陕西省建设工程费用规则等计价依据的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</w:rPr>
        <w:t>执行陕西省住房和城乡建设厅发布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sz w:val="30"/>
          <w:szCs w:val="30"/>
        </w:rPr>
        <w:t>年《陕西省建设工程工程量清单计价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标准及计算标准</w:t>
      </w:r>
      <w:r>
        <w:rPr>
          <w:rFonts w:ascii="仿宋" w:hAnsi="仿宋" w:cs="仿宋" w:eastAsia="仿宋"/>
          <w:sz w:val="30"/>
          <w:szCs w:val="30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sz w:val="30"/>
          <w:szCs w:val="30"/>
        </w:rPr>
        <w:t>执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sz w:val="30"/>
          <w:szCs w:val="30"/>
        </w:rPr>
        <w:t>年《陕西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市政</w:t>
      </w:r>
      <w:r>
        <w:rPr>
          <w:rFonts w:ascii="仿宋" w:hAnsi="仿宋" w:cs="仿宋" w:eastAsia="仿宋"/>
          <w:sz w:val="30"/>
          <w:szCs w:val="30"/>
        </w:rPr>
        <w:t>工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基价表</w:t>
      </w:r>
      <w:r>
        <w:rPr>
          <w:rFonts w:ascii="仿宋" w:hAnsi="仿宋" w:cs="仿宋" w:eastAsia="仿宋"/>
          <w:sz w:val="30"/>
          <w:szCs w:val="30"/>
        </w:rPr>
        <w:t>》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及配套定额、人工费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材料价参照</w:t>
      </w:r>
      <w:r>
        <w:rPr>
          <w:rFonts w:ascii="仿宋" w:hAnsi="仿宋" w:cs="仿宋" w:eastAsia="仿宋"/>
          <w:sz w:val="30"/>
          <w:szCs w:val="30"/>
        </w:rPr>
        <w:t>《铜川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期</w:t>
      </w:r>
      <w:r>
        <w:rPr>
          <w:rFonts w:ascii="仿宋" w:hAnsi="仿宋" w:cs="仿宋" w:eastAsia="仿宋"/>
          <w:sz w:val="30"/>
          <w:szCs w:val="30"/>
        </w:rPr>
        <w:t>材料信息价》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信息价没有的参考市场价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sz w:val="30"/>
          <w:szCs w:val="30"/>
        </w:rPr>
        <w:t>税金按照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一般计税法</w:t>
      </w:r>
      <w:r>
        <w:rPr>
          <w:rFonts w:ascii="仿宋" w:hAnsi="仿宋" w:cs="仿宋" w:eastAsia="仿宋"/>
          <w:sz w:val="30"/>
          <w:szCs w:val="30"/>
        </w:rPr>
        <w:t>执行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三、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本工程清单所有工程量为暂定工程量，最终据实结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本工程甲方预留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计入工程造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pacing w:val="-2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3:43:26Z</dcterms:created>
  <dc:creator>Administrator</dc:creator>
  <dc:description/>
  <dc:language>en-US</dc:language>
  <cp:lastModifiedBy>睿-丹-皓</cp:lastModifiedBy>
  <dcterms:modified xsi:type="dcterms:W3CDTF">2026-01-04T03:0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45BBC527A4B64A28C36F69820A55F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mM2ZiNGM0ODMyZjcyNzAyMjRmYTY0MzA0MjA3YmIiLCJ1c2VySWQiOiI1OTM1MDU2ODkifQ==</vt:lpwstr>
  </property>
</Properties>
</file>